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</w:r>
      <w:r>
        <w:rPr>
          <w:rFonts w:cs="Courier New" w:ascii="Courier New" w:hAnsi="Courier New"/>
          <w:b/>
          <w:sz w:val="24"/>
          <w:lang w:eastAsia="ru-RU"/>
        </w:rPr>
        <w:t>Молодежь в современном российском обществе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1. Молодежь и становление новой России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2. Молодежь в сфере криминального влияния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 w:before="0" w:after="48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3. Проблемы наркомании среди молодеж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1. Молодежь и становление новой России.</w:t>
      </w:r>
    </w:p>
    <w:p>
      <w:pPr>
        <w:pStyle w:val="TextBody"/>
        <w:spacing w:lineRule="auto" w:line="360"/>
        <w:rPr/>
      </w:pPr>
      <w:r>
        <w:rPr/>
        <w:tab/>
        <w:tab/>
        <w:t>Высокая скорость политических, экономических и социальных изме</w:t>
        <w:softHyphen/>
        <w:t>нений  в  90-е  годы  оказали (и оказывают) влияние на положение и развитие российской молодежи.  Сегодня, очевидно, что в молодежной среде преобладают процессы дифференциации. Причем дифференцирующие факторы проявляются более зримо,  чем интегрирующие.  Это  связано прежде  всего  с  тем,  что в условиях радикального преобразования российского общества происходят глубокие изменения его  социальной стратификации, одной  из  особенностей которой является социальная поляризация, основанная на имущественном расслоени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В социальной  структуре появились новые группы:  предпринимателей, банкиров,  мелких торговцев и "челноков", новых русских и но</w:t>
        <w:softHyphen/>
        <w:t>вых бедных.  Возникли  новые тенденции в среде рабочих и крестьян, связанные с отношениями к той или иной форме собственности.  Между слоями рабочего класса,  крестьянства углубляются различия в дохо</w:t>
        <w:softHyphen/>
        <w:t>дах, экономических и политических интересах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К каждой страте, социальной группе в большей или меньшей степени принадлежит молодежь. Именно поэтому фундаментальными критерия</w:t>
        <w:softHyphen/>
        <w:t>ми социальной  дифференциации  юношества выступают социальное про</w:t>
        <w:softHyphen/>
        <w:t>исхождение и собственное социальное положение молодых людей. Обла</w:t>
        <w:softHyphen/>
        <w:t>дая социальными  признаками  разных общностей,  они различаются по материальным возможностям,  ценностным ориентациям, образу и стилю жизни. Анализ показывает,  что важнейшей характеристикой современ</w:t>
        <w:softHyphen/>
        <w:t>ной российской молодежи является возросшее расслоение по  социаль</w:t>
        <w:softHyphen/>
        <w:t>но-экономическим показателям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нутренняя дифференциация молодежи  обуславливается  не  только социальными параметрами.  Исследователи  кроме стратификационного, выделяют такие типы дифференциации,  как возрастной и  субкультур</w:t>
        <w:softHyphen/>
        <w:t>ный. Среди  молодежи  возникает  необходимость  изучение специфики групповых отношений,  особенности формирования потребностей и  це</w:t>
        <w:softHyphen/>
        <w:t>лей, роли  и  места различных слоев юношества в становлении нового общества. Знание специфики - одно из важных условий разработки на</w:t>
        <w:softHyphen/>
        <w:t>учного подхода к решению молодежных проблем, проведению социальной и молодежной политик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месте с тем был и остается не менее актуальным ценностный под</w:t>
        <w:softHyphen/>
        <w:t>ход к изучению всего многообразия общих связей  и  закономерностей молодого поколения,  как органического субъекта развития общества. Именно такой подход отличает ряд крупных работ вышедших в 90-е го</w:t>
        <w:softHyphen/>
        <w:t>ды. В  них  молодежь рассматривается как социально-демократическая группа с   характерными   для   нее   социальными,    возрастными, психологическими свойствами   и  социальными  ценностями,  которые обуславливают уровнем социально-экономического, культурного разви</w:t>
        <w:softHyphen/>
        <w:t>тия, особенностями   социализации  в  российском  обществе.  Такой взгляд способствует более глубокому осмыслению молодежных проблем, дифференцированному подходу  молодежи как внутренне неоднородной и вместе с тем  специфически  особой  общественной  группе.  Однако, справедливо отмечают уральские исследователи Вишневский Ю.Р., Шап</w:t>
        <w:softHyphen/>
        <w:t>ко В.Т., усиливающаяся дифференциация молодежи актуализирует проб</w:t>
        <w:softHyphen/>
        <w:t xml:space="preserve">лему выявления интегрирующих факторов, признаков и целостности. 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реди факторов социологического определения "молодежь"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сследователи устойчиво выделяют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возростные границы и социально-психологические особен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специфику социального статуса, социально-культурное поведение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процесс социализации как единство социальной адаптации  молодежи в индивидуализации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>Общий вывод  исследователей НИЦ при ИМ,  сделанный в 1993 году, остается в силе: "Каждое последующее поколение российской молодежи по основным показателям социального положения и развития хуже предыдущего". Это выражается прежде всего в тенденции сокращения  ко</w:t>
        <w:softHyphen/>
        <w:t>личества молодых  людей,  что ведет к старению общества и следова</w:t>
        <w:softHyphen/>
        <w:t>тельно, снижению роли молодежи как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социального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ресурса в цело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С 1987-1996 гг. в стране родилось шесть миллионов детей меньше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чем за предыдущие десять лет. Количество молодежи в возрасте до 16 лет уменьшилось на три миллиона человек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Демографическая ситуация   осложняется   новым   в   российской действительности - ростом убийств и самоубийств, в том числе среди молодеж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Число убийств и самоубийств в РФ (1990-1995 гг.)</w:t>
      </w:r>
    </w:p>
    <w:tbl>
      <w:tblPr>
        <w:tblW w:w="86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19"/>
        <w:gridCol w:w="4563"/>
      </w:tblGrid>
      <w:tr>
        <w:trPr>
          <w:trHeight w:val="45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Убиты (тыс.человек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Самоубийства (тыс. человек)</w:t>
            </w:r>
          </w:p>
        </w:tc>
      </w:tr>
      <w:tr>
        <w:trPr>
          <w:trHeight w:val="30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21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39.2</w:t>
            </w:r>
          </w:p>
        </w:tc>
      </w:tr>
      <w:tr>
        <w:trPr>
          <w:trHeight w:val="3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45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56.1</w:t>
            </w:r>
          </w:p>
        </w:tc>
      </w:tr>
      <w:tr>
        <w:trPr>
          <w:trHeight w:val="3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47.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61.9</w:t>
            </w:r>
          </w:p>
        </w:tc>
      </w:tr>
      <w:tr>
        <w:trPr>
          <w:trHeight w:val="3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1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45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</w:tabs>
              <w:spacing w:before="0" w:after="240"/>
              <w:jc w:val="center"/>
              <w:rPr>
                <w:rFonts w:ascii="Courier New" w:hAnsi="Courier New" w:cs="Courier New"/>
                <w:sz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60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Причина - возникновение сложных личных и жизненных ситуаций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>Поданным Ген</w:t>
      </w:r>
      <w:r>
        <w:rPr>
          <w:rFonts w:cs="Courier New" w:ascii="Courier New" w:hAnsi="Courier New"/>
          <w:sz w:val="24"/>
          <w:lang w:val="en-US" w:eastAsia="ru-RU"/>
        </w:rPr>
        <w:t xml:space="preserve">. </w:t>
      </w:r>
      <w:r>
        <w:rPr>
          <w:rFonts w:cs="Courier New" w:ascii="Courier New" w:hAnsi="Courier New"/>
          <w:sz w:val="24"/>
          <w:lang w:eastAsia="ru-RU"/>
        </w:rPr>
        <w:t>прокуратуры  РФ,  10%  выпускников госчреждений для детей сирот кончают жизнь  самоубийством,  не  будучи  в  состоянии приспособиться к жизненным условиям. Гнетущие впечатления оставля</w:t>
        <w:softHyphen/>
        <w:t>ют цифры самоубийств в армии.  В 1996 году добровольно расстались с жизнью 526 человек. Причина - нерешенность социально-экономических и бытовых пробле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о-вторых -  в  тенденции  ухудшения состояния здоровья детей и подростков. Растущее поколение менее здоровое физически  и  психи</w:t>
        <w:softHyphen/>
        <w:t>чески, чем  предыдущее.  В среднем по России лишь 10%  выпускников школ могут считать себя абсолютно здоровыми,  45-50%  из них имеют серьезные морфофункциональные отклоне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-третьих – в тенденции расширения процесса десоциализации, мар</w:t>
        <w:softHyphen/>
        <w:t>гинализации молодежи.  Увеличивается количество молодых людей, ведущих асоциальный,  аморальный образ жизни. В силу различных при</w:t>
        <w:softHyphen/>
        <w:t>чин и в разной степени к ним относятся: инвалиды, алкоголики, бро</w:t>
        <w:softHyphen/>
        <w:t>дяги, "профессиональные нищие",  лица отбывающие заключение в исп</w:t>
        <w:softHyphen/>
        <w:t xml:space="preserve">равительно-трудовых учреждениях,  которые стремятся быть социально полезными гражданами,  но в силу общественных условий не могут ими стать. Происходит люмпенизация и крименализация молодежи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-четвертых - в тенденции снижения возможностей участия молодежи в экономическом развитии. Статистические данные свидетельствуют о том, что доля молодых людей в составе безработных остается высо</w:t>
        <w:softHyphen/>
        <w:t>кой. В 1994 году она составила - 35.5%, в 1997 году - 35%, от об</w:t>
        <w:softHyphen/>
        <w:t>щей численности безработны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  <w:t>Рынок труда  характеризует  значительным переливом рабочей силы из государственного в негосударственный сектор экономики.  Переме</w:t>
        <w:softHyphen/>
        <w:t>щаясь в  сферу  на должности не требующие профессиональных знаний, молодые люди рискуют своим будущим благосостоянием, не обеспечивая накопления интеллектуальной собственности - профессионализма. При</w:t>
        <w:softHyphen/>
        <w:t>чем данная сфера занятости характеризуется весьма высокой степенью криминализац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-пятых - в тенденции падения социальной ценности труда, престижа ряда важных для общества профессий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Социологические исследования последних лет констатируют,  что в трудовой мотивации приоритет отдается не содержательному труду,  а труду, направленному на получение  материальной  выгоды.  "Большая зарплата" - этот мотив оказался решающим при выборе места работы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овременная молодежь обладает такой чертой, которая показывает, что большая  часть  из нее желает иметь хороший доход,  при этом не имея не профессии не желания работать.  Это происходит в  связи  с тем, что у молодежи отсутствуют стимулы к труду потому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Молодежь в сфере криминального влия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облема криминального влияния на молодежь в последнее время не может не беспокоить российскую общественность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296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ральский регион и прежде всего Свердловская область за последние пять лет зарекомендовали себя, как зоны повышенной криминаген</w:t>
        <w:softHyphen/>
        <w:t>ности. Здесь расположены крупные пенитенциарные учреждения, в ко</w:t>
        <w:softHyphen/>
        <w:t>торых отбывают заключение большие массы заключенных,  в том  числе несовершеннолетних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"Криминальные разборки" местных мафиозных кланов в Екатеринбурге долгое время были в фокусе всей страны.  С этой точки зрения, ана</w:t>
        <w:softHyphen/>
        <w:t>лиз форм криминального влияния на молодежь в регионе,  где оно по</w:t>
        <w:softHyphen/>
        <w:t>лучило значительное распространение, представляется актуальным как в теоретическом, так и практическом отношен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Свердловской  области  ежегодно  совершается молодежью и подростками около  10  тысяч  преступлений.  Только   за   пять лет (1990-1994 гг.),  увеличение  числа  преступлений  составило более 170%. Среди уголовных преступлений каждое четвертое осуществляется молодежью и  подростками.  Резкий скачек молодежной и подростковой преступности наблюдался в 1992 - 1993 гг. Другой аспект распрост</w:t>
        <w:softHyphen/>
        <w:t>ранения криминального влияния связан с тем,  в какой степени моло</w:t>
        <w:softHyphen/>
        <w:t>дежи приходится испытывать на себе воздействие молодежной  и  под</w:t>
        <w:softHyphen/>
        <w:t>ростковой преступности.  78%  от  числа  опрошенных  молодых людей сталкивались за последние два года с различного рода  правонаруше</w:t>
        <w:softHyphen/>
        <w:t>ниями среди  молодежи и подростков.  Лишь каждый пятый дал отрица</w:t>
        <w:softHyphen/>
        <w:t>тельный ответ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реди правонарушений   обращают   на  себя  внимание  корыстные преступления - воровство, вымогательство денег, мошенничество. При анализе статистических   данных,  объем  корыстных  преступлений  в настоящий период быстро растет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Это зависит от того,  что происходит дифференциация среди моло</w:t>
        <w:softHyphen/>
        <w:t>дежи и большей части молодых людей родители не могут дать то,  что хотелось бы  им  с  учетом запросов.  А сами они не могут получить этого в связи с тем,  что они не имеют специальности или навыков ра</w:t>
        <w:softHyphen/>
        <w:t>боты. молодые  люди  не желают получать образование только потому, что у них нет перспективы после получения образов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 w:before="0" w:after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настоящее  время все больше и больше молодежи потребляет нар</w:t>
        <w:softHyphen/>
        <w:t>котики. Может это происходит  от  безысходности  реализации  своих возможностей или  от того,  что по непониманию серьезности их вов</w:t>
        <w:softHyphen/>
        <w:t>лекли в это люди заинтересованные в сбыте наркотик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Проблема наркомании среди молодеж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вестно, что социальные последствия наркомании тяжелы. Наркома</w:t>
        <w:softHyphen/>
        <w:t>ны выбывают из общественной жизни - трудовой, политической, семей</w:t>
        <w:softHyphen/>
        <w:t>ной, вследствие физической, социальной деградации личности. Нарко</w:t>
        <w:softHyphen/>
        <w:t>мания не минуемо поражает целый веер явлений чуждых обществу. Сю</w:t>
        <w:softHyphen/>
        <w:t>да относят  трудно излечимые психофизиологические болезни человека и теневую  экономику,  обусловленную  закономерным,   возрастающим спросом на наркотики и нелегальными способами его удовлетворения в корыстных целях и преступность, насилия над личностью, связанные с распространением наркотиков и незаконным обогащением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пецифической чертой наркомании общества является  формирование групп или сообществ наркоманов. Их возникновение связано с особыми условиями приобретения и употребления наркотиков. Испытывание зат</w:t>
        <w:softHyphen/>
        <w:t>руднения в  добывании  не только средств на наркотики,  но и самих наркотических средств. Наркоман вынужден поддерживать связь с теми кто первоначально приобщил его к потреблению наркотиков.  Для нар</w:t>
        <w:softHyphen/>
        <w:t>комана весьма характерно стремление приобщить к пороку  свое  бли</w:t>
        <w:softHyphen/>
        <w:t>жайшее окружени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яжесть социальных последствий обостряется, если учесть то, что наркомания - молодежная проблем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ab/>
      </w:r>
      <w:r>
        <w:rPr>
          <w:rFonts w:cs="Courier New" w:ascii="Courier New" w:hAnsi="Courier New"/>
          <w:sz w:val="28"/>
          <w:lang w:eastAsia="ru-RU"/>
        </w:rPr>
        <w:t>Список используемой литератур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ab/>
        <w:t>1. Социологические исследования. (Социс) 1998 г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ab/>
        <w:t>2. Российский экономический журнал. 1998 г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584" w:leader="none"/>
        </w:tabs>
        <w:spacing w:lineRule="auto" w:line="360" w:before="0" w:after="2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ab/>
        <w:t>3. Социологический журнал. 1998 г.</w:t>
      </w:r>
    </w:p>
    <w:sectPr>
      <w:type w:val="nextPage"/>
      <w:pgSz w:w="12240" w:h="15840"/>
      <w:pgMar w:left="1800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1152" w:leader="none"/>
      </w:tabs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19:00Z</dcterms:created>
  <dc:creator>Dmitriy</dc:creator>
  <dc:description/>
  <dc:language>en-US</dc:language>
  <cp:lastModifiedBy>Marina</cp:lastModifiedBy>
  <cp:lastPrinted>1998-12-18T00:31:00Z</cp:lastPrinted>
  <dcterms:modified xsi:type="dcterms:W3CDTF">2000-04-16T06:25:00Z</dcterms:modified>
  <cp:revision>4</cp:revision>
  <dc:subject/>
  <dc:title/>
</cp:coreProperties>
</file>