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Проблемы города – НАРКОМАНИЯ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Наркотики сейчас являются очень актуальной проблемой нашего города. В нашем городе наркотики можно достать где угодно когда угодно в любом их качестве и количестве.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</w:r>
      <w:r>
        <w:rPr>
          <w:b/>
        </w:rPr>
        <w:t>Так, все-таки, почему люди впадают в наркоманию?</w:t>
      </w:r>
      <w:r>
        <w:rPr/>
        <w:t xml:space="preserve"> На это однозначного ответа нет. В большинстве случаев причины таковы: стресс, любопытства и иногда по принуждению. Подроски в большинстве случаев пробуют по любопытству. «Пока я молод, надо попробовать всё!» вот девиз современной молодёжи. Обычно это происходит в тусовках, где хоть один наркоман. Остальные завидуют его беззаботности и крутизне. Они пробуют, им нравится, их «колбасит», жизнь приобретает краски. Хочется всё больше и больше кайфа.  Ведь считается, если ты не пробовал, то ты - отстой, ты не знаешь смысла жизни…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>Взрослые приходят к наркотикам по другим причинам. Например: кого-то кидает жена, он  уходит в запой, начинаются проблемы на роботе, с близкими. Ему хочется  забыться, и тут появляются наркотики. Но все же взрослый человек редко обращается к наркотику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>Наркодилеры пытаются вовлечь как можно больше людей и на этом делают очень неплохие деньги. Годовой оборот от продажи наркотиков в нашей стране равен годовому обороту сельского хозяйства Эстонии, то есть 5,7 миллиардов крон. Впечатляет?!</w:t>
      </w:r>
    </w:p>
    <w:p>
      <w:pPr>
        <w:pStyle w:val="TextBody"/>
        <w:ind w:firstLine="720"/>
        <w:jc w:val="both"/>
        <w:rPr/>
      </w:pPr>
      <w:r>
        <w:rPr/>
        <w:t xml:space="preserve">В Нарвском наркологическом диспансере зарегистрировано 500 наркоманов. По европейским меркам  чтобы узнать истинное количество наркоманов надо количество зарегистрированных умножить на 5. Скорее всего, к нашему городу европейские мерки не подходят. Так как по неподтверждённым данным в Нарве около 10000 людей употребляющих наркотики. </w:t>
      </w:r>
    </w:p>
    <w:p>
      <w:pPr>
        <w:pStyle w:val="TextBody"/>
        <w:ind w:firstLine="720"/>
        <w:jc w:val="both"/>
        <w:rPr/>
      </w:pPr>
      <w:r>
        <w:rPr/>
        <w:t xml:space="preserve">С чем же мы вступаем в </w:t>
      </w:r>
      <w:r>
        <w:rPr>
          <w:lang w:val="en-US"/>
        </w:rPr>
        <w:t>XXI</w:t>
      </w:r>
      <w:r>
        <w:rPr/>
        <w:t xml:space="preserve"> век, в новое тысячелетие? Не обернётся ли это для Нарвы катастрофой большого масштаба? Ведь где наркотики там и СПИД. В нашем городе люди эгоистичны. Они считают, что наркотики – это личное дело каждого, и что человек сам должен решать, делать ему это или нет. Куда мы живём! Что будет через ближайшие десять лет? Разве вам не всё равно? Ведь наркотики употребляют дети с 12 лет и старше. Ими могут стать твои друзья, близкие тебе люди. Наркоманом можешь стать и ТЫ!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Если ты заметил, что твой друг стал хуже учится, прогуливать, имеет конфликты с родителями, меньше бывает дома, ищет деньги, стал водиться с подозрительными людьми. Знай – это может быть признаками того, что он начал употреблять наркотики. Знай, что он рискует своим будущем. Если ты не предпримешь меры вовремя, говоря себе: «Его проблемы, пусть решает их сам!», то ты сделаешь большую ошибку. Будь смелей чувак, от этого может зависеть твоя будущая жизнь в Нарве! Вот один из случаев произошедший с одной из нарвских девчонок: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Я жила нормальной жизнью, были у меня и родители. Правда, они не очень меня любили. Мама, приходя с роботы, кричала: Отстань от меня, папа пил….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 xml:space="preserve">Я училась не плохо. В школе познакомилась с девчонкой, она мне и пр ……………………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В Нарвском Реабилитационном Центре </w:t>
      </w:r>
      <w:r>
        <w:rPr>
          <w:b/>
        </w:rPr>
        <w:t>«Ты не останешься один»</w:t>
      </w:r>
      <w:r>
        <w:rPr/>
        <w:t xml:space="preserve"> пытаются решить эту проблему. На данный момент в центре действует запатентованная методика реабилитации наркоманов «Двенадцать шагов Анонимных Наркоманов Менессота». Конечно, не все в этих шагах к нормальной жизни можно сразу понять. Поэтому, с вновь прибывшими на группу, работает тренер – человек, сам прошедший эти шаги и избавившийся от наркозависимости. Мы решили не растолковывать смысл каждого шага, а просто приводим полный текст 12 шагов данной методики: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>ДВЕНАДЦАТЬ ШАГОВ АНОНИМНЫХ НАРКОМАНОВ.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Мы признали свое бессилие перед наркотиками, признали, что мы потеряли контроль над собо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Пришли к убеждению, что только Сила, более могущественная, чем мы, может вернуть нам здравомысл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Приняли решение перепоручить нашу волю и нашу жизнь Богу, </w:t>
      </w:r>
      <w:r>
        <w:rPr>
          <w:i/>
          <w:sz w:val="24"/>
          <w:u w:val="single"/>
        </w:rPr>
        <w:t>как мы Его понимал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Глубоко и бесстрашно оценили себя и свою жизнь с нравственной точки зре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Признали перед Богом, собой и каким-либо другим человеком истинную природу наших заблуждени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Полностью подготовили себя к тому, чтобы Бог избавил нас от всех наших недостатк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Смиренно просили Его исправить наши изъяны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Составили список всех тех людей, кому мы причинили зло, и преисполнились желанием загладить свою вину перед ним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Лично возмещали причиненный этим людям ущерб, где только возможно, кроме тех случаев, когда это могло повредить им или кому-то другом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Продолжали самоанализ и, когда допускали ошибки, сразу признавали эт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 xml:space="preserve">Стремились путем молитвы и размышления углубить соприкосновение с Богом, </w:t>
      </w:r>
      <w:r>
        <w:rPr>
          <w:i/>
          <w:sz w:val="24"/>
          <w:u w:val="single"/>
        </w:rPr>
        <w:t>как мы понимали Его</w:t>
      </w:r>
      <w:r>
        <w:rPr>
          <w:i/>
          <w:sz w:val="24"/>
        </w:rPr>
        <w:t>, молясь лишь о знании Его воли, которую нам надлежит исполнить, и о даровании силы для этог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Достигнув духовного пробуждения, к которому привели эти шаги, мы старались донести смысл наших идей до других людей и применять эти принципы во всех наших делах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ab/>
        <w:t>В центре работает четыре группы: (АН) Анонимные Наркоманы – это сообщество мужчин и женщин, которые делятся друг с другом своим опытом, силами и надеждами, чтобы помочь себе и другим, избавиться от наркотической зависимости.</w:t>
      </w:r>
    </w:p>
    <w:p>
      <w:pPr>
        <w:pStyle w:val="TextBody"/>
        <w:jc w:val="both"/>
        <w:rPr/>
      </w:pPr>
      <w:r>
        <w:rPr/>
        <w:tab/>
        <w:t>Анонимные Алкоголики (АА) – группа, целью которой является помочь друг другу в воздержание от алкоголя.</w:t>
      </w:r>
    </w:p>
    <w:p>
      <w:pPr>
        <w:pStyle w:val="TextBody"/>
        <w:jc w:val="both"/>
        <w:rPr/>
      </w:pPr>
      <w:r>
        <w:rPr/>
        <w:tab/>
        <w:t>Семейная группа «Ал-Анон» - цель которой, помочь семьям и друзьям алкоголиков и наркоманов.</w:t>
      </w:r>
    </w:p>
    <w:p>
      <w:pPr>
        <w:pStyle w:val="TextBody"/>
        <w:jc w:val="both"/>
        <w:rPr/>
      </w:pPr>
      <w:r>
        <w:rPr/>
        <w:tab/>
        <w:t>Подростковая группа «Ал-Атин» - цель - помочь детям алкоголиков и наркоманов соблюдать правильную стратегию поведения в семье, чтобы способствовать избавлению родителей от зависимости.</w:t>
      </w:r>
    </w:p>
    <w:p>
      <w:pPr>
        <w:pStyle w:val="TextBody"/>
        <w:jc w:val="both"/>
        <w:rPr/>
      </w:pPr>
      <w:r>
        <w:rPr/>
        <w:tab/>
        <w:t>Это очень правильное решение создать такие группы, и даже есть результаты. Около 75% прошедшие курс лечения, наркоманов начинают жить нормально, но всё же 25% снова возвращаются в наркоманию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лефон центра: 4-84-36.</w:t>
      </w:r>
    </w:p>
    <w:p>
      <w:pPr>
        <w:pStyle w:val="TextBody"/>
        <w:jc w:val="right"/>
        <w:rPr/>
      </w:pPr>
      <w:r>
        <w:rPr/>
        <w:t xml:space="preserve">Мистер Х.      </w:t>
      </w:r>
    </w:p>
    <w:sectPr>
      <w:type w:val="nextPage"/>
      <w:pgSz w:w="11906" w:h="16838"/>
      <w:pgMar w:left="1800" w:right="14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0:59:00Z</dcterms:created>
  <dc:creator>Tatjana</dc:creator>
  <dc:description/>
  <dc:language>en-US</dc:language>
  <cp:lastModifiedBy>Tatjana</cp:lastModifiedBy>
  <dcterms:modified xsi:type="dcterms:W3CDTF">1999-11-21T13:17:00Z</dcterms:modified>
  <cp:revision>11</cp:revision>
  <dc:subject/>
  <dc:title>Проблемы города – НАРКОМАНИЯ</dc:title>
</cp:coreProperties>
</file>