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кция по фармакологи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ма: наркотические анальгетик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Достичь обезболивания можно с помощью местных анестетиков (новокаин, дикаин, лидокаин и пр.), общих анестетиков, спазмолитиков (устраняют боли спастического генеза) - это холинолитики, ганглиолитики, миотропные спазмолитики (но-шпа, папаверин), но самым сильным обезболивающим препаратом является наркотик. Если своевременно не устранить боль, то можно спровоцировать ухудшение состояния больного в критических ситуациях: при ожогах, терминальных состояниях, при сердечно-сосудистых нарушениях (например, при инфаркте миокарда). Наркотики обладают сильной анальгетической активностью, при первом введении вызывают эйфорию, при повторном - явление лекарственной зависимости. Отличаются от ненаркотических анальгетиков силой эффекта, с другой стороны ненаркотические анальгетики не вызывают лекарственной зависимости. В 1863 году английский фармацевт Сертюрер выделил морфин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лассификация наркотических анальгетик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изводные алкалоидов опия (морфин, омнопон, кодеин, этилморфина гидрохлорид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изводные дифенилпиперидина (промедол, фентанил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изводные дефинметана (дипидолор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изводные бензоморфина (пентазоцин, ликсир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нообразные по химической природе вещества: трамал, деларин, нальбуфил, имодиу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орфин. Если в формуле морфина заменить метильную группу на этильную группу, то получится налорфин - антагонист морфина. Если же в этой формуле разорвать кислородный мостик получается препарат - апоморфин - оказывающий центральный рвотный эффект. Гидроксилы в формуле морфина оказывают влияние на кашлевой центр, если 1 гидроксил убрать, то получится препарат кодеин, не оказывающий центральных эффектов, кроме влияния на кашлевой центр. Таким образом, можно моделировать как способность препарата вызывать эйфорию, так и влияние на кашлевой цент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еханизмы анальгетического действия наркот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рушается передача болевого импульс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рушение интеграции болевого импульс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рушение интеграции (эмоциональная оценка боли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лияние на передачу болевого импульса, которая происходит на уровне желатинозной субстанции задние рогов спинного мозга по специфическому болевому пути: tractus spinothalamicus. Влияние  на центральные  области среднего и промежуточного мозга. Нарушение передачи межцентральных взаимодействий: между ретикулярными ядрами, промежуточным мозгом, черной субстанцией. Под влиянием морфина происходит нарушение суммации болевого импульса. В таламусе, который является  коллектором боли происходит суммация болевых импульсов. Если ввести наркотик и нанести одиночный болевой раздражитель (одиночный укол), то организм ощущает такую боль и реагирует. Поэтому морфин действует только при устранении множественного потока болевых импульсов с размозженной поверхности, с раны, который требует суммац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Влияние на лимбический отдел мозга, где происходит эмоциональное восприятие. Нарушается межцентральные взаимоотношения и нарушается эмоциональная и психическая оценка боли, устраняется страх, ужас. Во всех этих путях передачи, интеграции оценки боли медиаторами являются специфические пептиды - эндорфины и энкефалины, они обеспечивают эффект обезболивания, связываясь с опиатными рецепторами. Увеличение медиаторов (агонистический эффект) приводит к торможению, уменьшению боли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орфин является агонистом опиатных рецепторов повторяя эффект эндорфинов, энкефалинов, и способствует выбросу эндорфинов из пресинаптической мембраны,  то есть и у морфина есть  непрямое действие. Эндорфины и энкефалины разрушаются ферментом энкефалиназой. Непрямой эффект морфина связан с угнетением энкефалиназы. Есть различные виды опиатных рецепторов: мю, каппа, дельта, сигма. Мю-рецепторы объясняют следующие эффекты наркотиков - супраспинальную анальгезию, эйфорию, угнетение дыхания, физическую зависимость. Через каппа-рецептороы - реализуется спинальная анальгезия, миоз, седативные эффекты. Опиатные рецепторы находятся на путях проведения боли, но не только - также во многих нервных окончаниях, в афферентных окончаниях, в кишечнике (лоперамид ил иммодиум действует как раз на опиатные рецепторы кишечника, применяется при понос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Одной</w:t>
        <w:tab/>
        <w:t xml:space="preserve"> из задач современной фармакологии является создание анестетических препаратов, которые бы больше влияли на каппа, а не на мю-рецепторы (то есть меньше вызывали физическую зависимость и угнетение дыхания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орфин является агонистом опиатных рецепторов, он устраняет явления абстиненции, а налорфин является агонистом-антагонистом, поэтому на абстинентный синдром он моет влиять, а может не влиять. Полным антагонистом - антидотом морфина является налоксон, может применяться при остром отравлении  морфином, у наркомана будет провоцировать абстиненц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Центральные эффекты морфина: на кору, подкорку и на уровне спинного мозга, морфин действует на эти центры мозаично. Кора: центры удовольствия, радости активизируются введением наркотика, а центры неудовольствия, переживаний угнетаются. Создается состояние блаженства, отрешенности, отсутствие проблем. За счет этого формируется психическая зависимость. Сон при введении морфина красочный, радужный со сновидениями. Действие на подкорку - морфин возбуждает центр вагуса и центр глазодвигательного нерва. Угнетает дыхательный и кашлевой центр. На рвотный центр действует в 50% случаев. На сосуды морфин и его аналоги действуют в токсических дозах, угнетают сосудодвигательный центр, снижая АД (морфиновый шок). Действие на гипоталамус проявляется в снижении температуры, повышением продукции пролактина (соматотропного гормона), снижение гонадотропина и андрогена, угнетении полового поведения, повышение сахара в крови, гистаминоблокатор. Морфин действует мозаично на функции спинного мозга. Кожный рефлекс сохранен, даже усилен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Эйфория, сон и абстиненция. Эйфория характеризуется тем что улучшается активность дофаминовых рецепторов в ЦНС неизвестной системе, снижены холинергические процессы. Во время сна угнетаются и дофаминовые и серотониновые адренорецепторы. После состояния эйфории  и кайфа возникает лекарственная зависимость: она имеет 2 фазы: 1. Психическая, 2. Физическая зависимость. При действии наркотика зависимость может возникнуть в зависимости от индивидуальной чувствительности от одного приема, поэтому при применении наркотиков необходимо их оправданное применение. Распространенность опиатных рецепторов, чувствительность их очень различна (мужчины хуже переносят боль, женщины более стойки к боли). Через механизмы эндорфинов, энкефалинов производится иглоукалывание (рефлексотерапия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Периферические эффекты морфина связаны с центральными. Самым главным периферическим эффектом морфина является спазмогенный: повышение тонуса гладких мышц ЖКТ, мочевыводящих путей, желчевыводящих путей (могут использоваться свечи с экстрактом опия при поносах). Засчет влияния вагуса наблюдается брадикардия, сужение зрачка, бронхоспазм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Острое  отравление морфином вызовет сужение зрачка (миоз) - это позволяет отличить отравление морфином от отравления снотворными. Дыхание при введении морфина резкое, неглубокое типа Чейн-Стокса. АД и при отравлении снотворными и при отравлении морфином будет низкое, но перистальтика кишечника при применении морфина будет сниже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Меры помощи при остром и хроническом отравлении: при остром отравлении морфином и опиатами необходимо ввести его полный антагонист-агонист. Кроме того, вводят атропин, чтобы устранить вагусные эффекты и спазмолитики для предотвращения разрыва мочевого пузыря, и  предотвращения вагусных влияний на бронхи (бронхоспазм). Если интервал между введением морфина и оказанием помощи меньше 2- часов тогда имеет смысл сделать промывание желудка марганцовкой (она окисляет морфин и опиаты) - в результате рециркуляции морфин в больших количествах поступает в просвет ЖКТ, где его и необходимо обезвредить. При хроническом отравлении морфином ведущим моментом является борьба с абстинентным синдромом. Абстинетный синдром проявляется через несколько часов - сначала это  слезотечение, потом проявляются боли в эпигастральной области, тремор. Происходит активация  адренергических процессов: повышение АД, через сутки-двое, учащение дыхания, боли в икроножных - мышцах. Это бум катехоламинов, поэтому используются при лечении бета-адреноблокаторы, нейролептики, центральные м-холинолитики. При абстиненции возникает страх, тревожность, беспокойства. Применяют препараты способствующие детоксикации организма - рекомендован курс гемодеза, натрия сульфата, комплекс витаминов В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егодня наркомания становится очень серьезной проблемой, поскольку отсутствуют эффективные методы борьбы и лечения, а ввоз наркотиков увеличивается. Определенный контингент наркоманов возникает за счет людей, которым наркотик был, назначен направлено (так как даже однократное введение может привести больного к физической зависимости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казания к применению наркоти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устранения боли у онкологических больны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ослеоперационный период для устранения болевого синдрома, предупреждения шо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инфаркте миокарда (в предынфарктном состоянии) и при травматическом шо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кашле рефлекторного характера, если у больного травма грудной кле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обезболивания род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коликах - почечной - промедол (так как он не влияет на тонус мочевыводящих путей), при желчной колике - ликсир. Кодеин можно использовать как противокашлевое средство, если имеет место сухой изнурительный кашель при коклюше, при тяжелой форме бронхита или пневмон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тивопоказания к назначению наркотик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тройства дыхания, угнетение дых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ышение внутричерепного давления, потому что морфин повышает внутричерепное давление, может спровоцировать эпилепси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тивопоказано назначение наркотиков детям до 2 лет. Это связано с тем, что у детей физиологическая функция дыхательного центра формируется к 3-5 года, и возможно при использовании наркотиков получить паралич дыхательного центра и смерть, так как его действие на дыхательный центр практически отсутствуе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Лекарственные препара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медол - препарат в 3-4 раза сильнее морфина, не оказывает спазмогенного действия на тонус сфинктеров мочевыводящих путей, вызывает эйфорию и абстиненцию. Применяют при обезболивании родов, так как он не угнетает дыхания плода, хотя и проникает через плаценту. Это препарат выбора для премедик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Фентанил. Сильное анальгетическое действие (в 100 раз активнее морфина). Обладает коротким действием (30-40 мин). Используется для нейролептанальгезии с дроперидолом (таломонал - сейчас не выпускается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пидолор. Может использоваться в таблетках, меньше вызывает лекарственную зависимость (меньше влияет на мю-рецепторы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нтазоцин (ликсир). Применяется в таблетках, меньше угнетает дыхательный центр. Эти препараты являются агонистами - антагонистами, поэтому их нельзя использоваться  для устранения абстинентного синдром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упренорфин (норфин) - тоже таблетированный, новый препара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рфелонг - пролонгированного действия морфин. Действует 24 час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мнопон (пантопон) - препарат, который содержит сумму алкалоидов опия - вещества подобные морфину и вещества изохинолинового ряда (папавериноподобное действие). Омнопон оказывает сильное спазмолитическое действ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деин - противокашлевой препарат, дает физическую зависимость, абстиненцию, хотя и более слабу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амал. Есть все лекарственные формы - капсулы, драже, ампулы, сироп. Продается во всех аптеках, так как считается, что он не вызывает лекарственной зависимости, однако это не та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аперамид (иммодиум) может использоваться для лечения болезни путешественников - диарея неинфекционной природы. Для устранения боли целесообразно сначала использовать транквилизаторы, потом более сильные  - нейролептики, затем наркотики  (чтобы была терапия резерва). При лечении наркотиками можно предупредить эффект лекарственной зависимости: чередовать прием наркотиков с приемом анальгина (ненаркотического анальгетика или плацебо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1T13:13:00Z</dcterms:created>
  <dc:creator>Красножон Дмитрий</dc:creator>
  <dc:description>лекция по фармакологии для 3 курса, тема: наркотические анальгетики.</dc:description>
  <cp:keywords>наркотики морфин промедол</cp:keywords>
  <dc:language>en-US</dc:language>
  <cp:lastModifiedBy>marina</cp:lastModifiedBy>
  <dcterms:modified xsi:type="dcterms:W3CDTF">2002-11-25T18:12:00Z</dcterms:modified>
  <cp:revision>10</cp:revision>
  <dc:subject>наркотические анальгетики</dc:subject>
  <dc:title>Лекция по фармакологии</dc:title>
</cp:coreProperties>
</file>